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第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号様式（</w:t>
      </w:r>
      <w:r>
        <w:rPr>
          <w:rFonts w:ascii="ＭＳ ゴシック;MS Gothic" w:hAnsi="ＭＳ ゴシック;MS Gothic" w:cs="ＭＳ ゴシック;MS Gothic" w:eastAsia="ＭＳ ゴシック;MS Gothic"/>
        </w:rPr>
        <w:t>ひ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）　　　　　　　　　　　　　　　　　　　　　　　　　西暦　　　　年　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 　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-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異　動　届　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270" cy="141986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4202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207.6pt;width:0pt;height:111.8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207.6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下記のとおり、届出をいたします。　（＊届出番号に○をしてください。　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5.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休職　は事業主の証明が必要です。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〒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借受人･連帯保証人　）どちらかに○をつけてください。　　［添付書類］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業務従事期間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trike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〒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TEL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＊事業主の証明が必要です。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添付書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在職証明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号様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事業主証明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7:00Z</dcterms:created>
  <dc:creator>厚生労働省ネットワークシステム</dc:creator>
  <dc:description/>
  <cp:keywords/>
  <dc:language>en-US</dc:language>
  <cp:lastModifiedBy>shikin16</cp:lastModifiedBy>
  <cp:lastPrinted>2020-03-31T13:32:00Z</cp:lastPrinted>
  <dcterms:modified xsi:type="dcterms:W3CDTF">2023-11-06T02:28:00Z</dcterms:modified>
  <cp:revision>18</cp:revision>
  <dc:subject/>
  <dc:title>介護福祉士等修学資金貸付事業の拡充におけるＱ＆Ａ（都道府県より）</dc:title>
</cp:coreProperties>
</file>